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9 Contemporary (імпровізація) Юніор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205    2 2 1 2 2  -      5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04    1 1 3 1 1  4      -      -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1    4 5 2 3 4  -      -      -      4(13)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3    3 4 5 4 3  -      -      -      4(14)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1    5 3 4 5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845"/>
        <w:gridCol w:w="1845"/>
        <w:gridCol w:w="1191"/>
        <w:gridCol w:w="1352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4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ілоус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зеров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ген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3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тапенко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ларі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58:00Z</dcterms:created>
  <dc:creator>1</dc:creator>
  <dc:description/>
  <cp:keywords/>
  <dc:language>en-US</dc:language>
  <cp:lastModifiedBy>1</cp:lastModifiedBy>
  <dcterms:modified xsi:type="dcterms:W3CDTF">2026-02-22T17:59:00Z</dcterms:modified>
  <cp:revision>3</cp:revision>
  <dc:subject/>
  <dc:title>Всеукраїнські змагання з сучасних танців</dc:title>
</cp:coreProperties>
</file>